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Brent Lamber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Dr. Bentley</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EDCI 6158</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June 11,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color w:val="000000"/>
          <w:sz w:val="23"/>
          <w:szCs w:val="23"/>
        </w:rPr>
        <w:t>Curriculum Propo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TO: Principal 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FROM: Mr. Lambe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RE: New 10th Grade Multicultural Tex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The current 10th grade English curriculum requires that students become familiar with and understand the concept known as “the hero’s journey”.  Understanding this concept is a necessary one as it translates so well across many of the texts that students will encounter for the rest of their lives.  One of the main texts used to help illustrate this journey is The Odyssey.  What I am proposing is that a bit of diversity be added into this discussion and heroic texts be pulled that depict other cultures and come from diverse auth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As our school is mostly composed of minority students, it will be extremely beneficial to do this for a couple of reasons.  One, America at large is still struggling with proper and positive portrayals of other cultural groups and seeing heroic figures from other cultures could be our school’s own way of providing a positive visual.  Two, students will get to see characters and figures that “look like” them and that will help them be more engaged learners.  Most importantly, if we can get them to be engaged them we might be able to make them better students and improve our literacy rate.  Research shows that “student cognitive growth may be stimulated by meaningful encounters with new and unfamiliar racial groups” (Loes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Incorporating these texts wouldn’t require the English department to do anything outside the box.  State standards (ELACC9-10RL10) already calls for complex texts and there are few things more complex than having to explore and understand a culture different from your own. So we can quickly and easily apply any new texts right into the standards already laid out for us.  Also, the costs for this would be at a minimal as we can order one set of texts for the department and just xerox pages as need be.  Depending on how each individual instructor wants to handle it, they could use bits and pieces from each one of the texts to convey certain parts of the “hero’s journe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Here are a few suggestions for what I would think would make excellent books to include in this type of multicultural expansion.  </w:t>
      </w:r>
      <w:r>
        <w:rPr>
          <w:rFonts w:eastAsia="Times New Roman" w:cs="Arial" w:ascii="Arial" w:hAnsi="Arial"/>
          <w:i/>
          <w:iCs/>
          <w:color w:val="000000"/>
          <w:sz w:val="23"/>
          <w:szCs w:val="23"/>
        </w:rPr>
        <w:t xml:space="preserve">Imaro </w:t>
      </w:r>
      <w:r>
        <w:rPr>
          <w:rFonts w:eastAsia="Times New Roman" w:cs="Arial" w:ascii="Arial" w:hAnsi="Arial"/>
          <w:color w:val="000000"/>
          <w:sz w:val="23"/>
          <w:szCs w:val="23"/>
        </w:rPr>
        <w:t>by Charles Saunders is a great novel which has a powerful African hero up front and center.  </w:t>
      </w:r>
      <w:r>
        <w:rPr>
          <w:rFonts w:eastAsia="Times New Roman" w:cs="Arial" w:ascii="Arial" w:hAnsi="Arial"/>
          <w:i/>
          <w:iCs/>
          <w:color w:val="000000"/>
          <w:sz w:val="23"/>
          <w:szCs w:val="23"/>
        </w:rPr>
        <w:t>The Nobility of Failure: Tragic Heroes in the History of Japan</w:t>
      </w:r>
      <w:r>
        <w:rPr>
          <w:rFonts w:eastAsia="Times New Roman" w:cs="Arial" w:ascii="Arial" w:hAnsi="Arial"/>
          <w:color w:val="000000"/>
          <w:sz w:val="23"/>
          <w:szCs w:val="23"/>
        </w:rPr>
        <w:t xml:space="preserve"> by Ivan Morris could be an interesting book to show how different cultures place emphasis on different values.  </w:t>
      </w:r>
      <w:r>
        <w:rPr>
          <w:rFonts w:eastAsia="Times New Roman" w:cs="Arial" w:ascii="Arial" w:hAnsi="Arial"/>
          <w:i/>
          <w:iCs/>
          <w:color w:val="000000"/>
          <w:sz w:val="23"/>
          <w:szCs w:val="23"/>
        </w:rPr>
        <w:t xml:space="preserve">American Born Chinese </w:t>
      </w:r>
      <w:r>
        <w:rPr>
          <w:rFonts w:eastAsia="Times New Roman" w:cs="Arial" w:ascii="Arial" w:hAnsi="Arial"/>
          <w:color w:val="000000"/>
          <w:sz w:val="23"/>
          <w:szCs w:val="23"/>
        </w:rPr>
        <w:t>by Gene Luan Yang would be a great book to have in class because it is not only a graphic novel, but it is contemporary and very much covers the hero’s journey.  Those are just a few of my suggestions and I am sure there are plenty more that can be considered.  But overall, I think this idea has merit and can be implemented cost effective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Arial" w:ascii="Arial" w:hAnsi="Arial"/>
          <w:b/>
          <w:color w:val="000000"/>
          <w:sz w:val="23"/>
          <w:szCs w:val="23"/>
        </w:rPr>
        <w:t>Bibliograph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t xml:space="preserve">C. Loes, E. Pascarella, P. Umbrach.  “Effects of Diversity Experiences on Critical Thinking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Arial" w:ascii="Arial" w:hAnsi="Arial"/>
          <w:color w:val="000000"/>
          <w:sz w:val="23"/>
          <w:szCs w:val="23"/>
        </w:rPr>
        <w:t>Skills: Who Benefits?”  2012.  The Journal of Higher Education V. 83.  Ohio State University.</w:t>
      </w:r>
      <w:hyperlink r:id="rId2">
        <w:r>
          <w:rPr>
            <w:rStyle w:val="InternetLink"/>
            <w:rFonts w:eastAsia="Times New Roman" w:cs="Arial" w:ascii="Arial" w:hAnsi="Arial"/>
            <w:sz w:val="23"/>
            <w:szCs w:val="23"/>
          </w:rPr>
          <w:t>http://www2.education.uiowa.edu/centers/docs/cdredocuments/Loes_Pascarella_and_Umbach_2012_3.pdf</w:t>
        </w:r>
      </w:hyperlink>
      <w:r>
        <w:rPr>
          <w:rFonts w:eastAsia="Times New Roman" w:cs="Arial" w:ascii="Arial" w:hAnsi="Arial"/>
          <w:color w:val="000000"/>
          <w:sz w:val="23"/>
          <w:szCs w:val="23"/>
        </w:rPr>
        <w:t>.</w:t>
      </w:r>
      <w:bookmarkStart w:id="0" w:name="_GoBack"/>
      <w:bookmarkEnd w:id="0"/>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ucation.uiowa.edu/centers/docs/cdredocuments/Loes_Pascarella_and_Umbach_2012_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49:00Z</dcterms:created>
  <dc:creator>brent</dc:creator>
  <dc:description/>
  <dc:language>en-US</dc:language>
  <cp:lastModifiedBy>Erinn</cp:lastModifiedBy>
  <dcterms:modified xsi:type="dcterms:W3CDTF">2013-06-13T20:49:00Z</dcterms:modified>
  <cp:revision>2</cp:revision>
  <dc:subject/>
  <dc:title/>
</cp:coreProperties>
</file>